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ctivité</w:t>
      </w:r>
      <w:r>
        <w:rPr>
          <w:rFonts w:cs="Times New Roman" w:ascii="Times New Roman" w:hAnsi="Times New Roman"/>
          <w:sz w:val="32"/>
        </w:rPr>
        <w:t xml:space="preserve">: GYMNASTIQUE 6ème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rFonts w:cs="Times New Roman" w:ascii="Times New Roman" w:hAnsi="Times New Roman"/>
          <w:sz w:val="28"/>
          <w:u w:val="single"/>
          <w:lang w:val="fr-FR"/>
        </w:rPr>
        <w:t>Compétences de groupe :</w:t>
      </w:r>
      <w:r>
        <w:rPr>
          <w:rFonts w:cs="Times New Roman" w:ascii="Times New Roman" w:hAnsi="Times New Roman"/>
          <w:sz w:val="28"/>
          <w:lang w:val="fr-FR"/>
        </w:rPr>
        <w:t xml:space="preserve">  </w:t>
      </w:r>
      <w:r>
        <w:rPr>
          <w:rFonts w:cs="Times New Roman" w:ascii="Times New Roman" w:hAnsi="Times New Roman"/>
          <w:sz w:val="24"/>
          <w:lang w:val="fr-FR"/>
        </w:rPr>
        <w:t>Investir l’espace dans toute sa dimension en :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daptant sa motricité aux différents appareils</w:t>
      </w:r>
    </w:p>
    <w:p>
      <w:pPr>
        <w:pStyle w:val="Heading1"/>
        <w:ind w:left="2880" w:firstLine="720"/>
        <w:rPr/>
      </w:pPr>
      <w:r>
        <w:rPr/>
        <w:t>Construisant les positions et les postures essentiels</w:t>
        <w:tab/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167640</wp:posOffset>
                </wp:positionV>
                <wp:extent cx="3800475" cy="197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Beaucoup d’énergie mais peu de contrôle dans les mouv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Peur de la hauteur et des situations à « risque »  c’est à dire inhabituelles pour certains. Beaucoup de cran et d’activité spontanée ( à la limite du danger ) pour d’au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Recherche de mouvements et de dépense phys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Club de gymnastique important à croix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5pt;height:155.25pt;mso-wrap-distance-left:9.05pt;mso-wrap-distance-right:9.05pt;mso-wrap-distance-top:0pt;mso-wrap-distance-bottom:0pt;margin-top:13.2pt;mso-position-vertical-relative:text;margin-left:23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Comportement typique de l'élève en activit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Beaucoup d’énergie mais peu de contrôle dans les mouvement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Peur de la hauteur et des situations à « risque »  c’est à dire inhabituelles pour certains. Beaucoup de cran et d’activité spontanée ( à la limite du danger ) pour d’aut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Recherche de mouvements et de dépense physiq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Club de gymnastique important à cro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0160</wp:posOffset>
                </wp:positionV>
                <wp:extent cx="2428875" cy="178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Activité lud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Du matériel varié et inhabit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e motricité spécifique dans l’ e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40.65pt;mso-wrap-distance-left:9.05pt;mso-wrap-distance-right:9.05pt;mso-wrap-distance-top:0pt;mso-wrap-distance-bottom:0pt;margin-top:-0.8pt;mso-position-vertical-relative:text;margin-left:-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Justification de l'activ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Activité ludiq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Du matériel varié et inhabitue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e motricité spécifique dans l’ espac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635" cy="6407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88900</wp:posOffset>
                </wp:positionV>
                <wp:extent cx="4074795" cy="1388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Passer d’une motricité de terrien à une motricité de gymnaste: plus tourné; plus sauté; plus balancé; plus d’équilib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Passer d’une exécution globale à une exécution construite et référencée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109.3pt;mso-wrap-distance-left:9.05pt;mso-wrap-distance-right:9.05pt;mso-wrap-distance-top:0pt;mso-wrap-distance-bottom:0pt;margin-top:7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Objectif de trans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Passer d’une motricité de terrien à une motricité de gymnaste: plus tourné; plus sauté; plus balancé; plus d’équilib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Passer d’une exécution globale à une exécution construite et référenc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35255</wp:posOffset>
                </wp:positionV>
                <wp:extent cx="2428875" cy="1423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Conditions matéri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Gymnase spécifique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Travail en quinzaine : côté barres en alternance avec le côté sol poutre che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45 minutes effectives sur 2h à cause du déplac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12.05pt;mso-wrap-distance-left:9.05pt;mso-wrap-distance-right:9.05pt;mso-wrap-distance-top:0pt;mso-wrap-distance-bottom:0pt;margin-top:10.65pt;mso-position-vertical-relative:text;margin-left:-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Conditions matéri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Gymnase spécifique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Travail en quinzaine : côté barres en alternance avec le côté sol poutre cheva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45 minutes effectives sur 2h à cause du déplacem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6475" cy="635"/>
                <wp:effectExtent l="635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8pt,8.2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635" cy="6229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6520</wp:posOffset>
                </wp:positionH>
                <wp:positionV relativeFrom="paragraph">
                  <wp:posOffset>168275</wp:posOffset>
                </wp:positionV>
                <wp:extent cx="3709035" cy="1913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Objet d'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Apprentissage de postures et positions référenc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Oser déplacer et mobiliser ses segments dans un milieu riche et vari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05pt;height:150.65pt;mso-wrap-distance-left:9.05pt;mso-wrap-distance-right:9.05pt;mso-wrap-distance-top:0pt;mso-wrap-distance-bottom:0pt;margin-top:13.25pt;mso-position-vertical-relative:text;margin-left:40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Objet d'enseignem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Apprentissage de postures et positions référencé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Oser déplacer et mobiliser ses segments dans un milieu riche et varié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9275" cy="635"/>
                <wp:effectExtent l="635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6pt,7.2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30480</wp:posOffset>
                </wp:positionV>
                <wp:extent cx="2428875" cy="1363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tilisation d’un travail dircetif et d’un travail eu grou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Travail en circuits et ate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Aménagement du mi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Travail par observ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07.4pt;mso-wrap-distance-left:9.05pt;mso-wrap-distance-right:9.05pt;mso-wrap-distance-top:0pt;mso-wrap-distance-bottom:0pt;margin-top:2.4pt;mso-position-vertical-relative:text;margin-left: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Forme de pratique et  Apprentissa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tilisation d’un travail dircetif et d’un travail eu group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Travail en circuits et atelier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Aménagement du milieu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Travail par observat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8485</wp:posOffset>
                </wp:positionH>
                <wp:positionV relativeFrom="paragraph">
                  <wp:posOffset>307975</wp:posOffset>
                </wp:positionV>
                <wp:extent cx="640715" cy="366395"/>
                <wp:effectExtent l="6350" t="11430" r="635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24.25pt" to="495.95pt,53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-100965</wp:posOffset>
                </wp:positionV>
                <wp:extent cx="2103755" cy="1189355"/>
                <wp:effectExtent l="0" t="1143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-7.95pt" to="390.75pt,85.65pt" stroked="t" o:allowincell="f" style="position:absolute;flip:x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9355" cy="635"/>
                <wp:effectExtent l="635" t="127000" r="635" b="1270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2pt,204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554355</wp:posOffset>
                </wp:positionV>
                <wp:extent cx="2886075" cy="4348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Réalis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:</w:t>
                              <w:tab/>
                              <w:t>Saute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Tour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Se renvers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Se balanc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Mo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Se réception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Franch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>Maintenir l’appu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Donner les repères sur : le gainage, la position de la tête, le placement des bras et des jambes, les actions motrices à exécuter, les postures à prendre et ou à conser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Identifi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Reconnaître les éléments et les nomm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Etre capable de vérifier les repè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Reconnaître la part de ris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Gérer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Son affectivit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Un travail individuel dans un groupe (cf atelier </w:t>
                            </w:r>
                            <w:r>
                              <w:rPr>
                                <w:lang w:val="fr-F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5pt;height:342.4pt;mso-wrap-distance-left:9.05pt;mso-wrap-distance-right:9.05pt;mso-wrap-distance-top:0pt;mso-wrap-distance-bottom:0pt;margin-top:43.65pt;mso-position-vertical-relative:text;margin-left:6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Réalis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:</w:t>
                        <w:tab/>
                        <w:t>Saute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Tour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Se renvers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Se balance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Mon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Se réception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Franchi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>Maintenir l’appui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Donner les repères sur : le gainage, la position de la tête, le placement des bras et des jambes, les actions motrices à exécuter, les postures à prendre et ou à conserv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Identifi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 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Reconnaître les éléments et les nomm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Etre capable de vérifier les repè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Reconnaître la part de risq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Gérer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Son affectivit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Un travail individuel dans un groupe (cf atelier </w:t>
                      </w:r>
                      <w:r>
                        <w:rPr>
                          <w:lang w:val="fr-FR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9540</wp:posOffset>
                </wp:positionH>
                <wp:positionV relativeFrom="paragraph">
                  <wp:posOffset>519430</wp:posOffset>
                </wp:positionV>
                <wp:extent cx="152400" cy="9144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0.2pt;margin-top:40.9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1940</wp:posOffset>
                </wp:positionH>
                <wp:positionV relativeFrom="paragraph">
                  <wp:posOffset>976630</wp:posOffset>
                </wp:positionV>
                <wp:extent cx="15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76.9pt" to="234.15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4340</wp:posOffset>
                </wp:positionH>
                <wp:positionV relativeFrom="paragraph">
                  <wp:posOffset>976630</wp:posOffset>
                </wp:positionV>
                <wp:extent cx="0" cy="5334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76.9pt" to="234.2pt,1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3175</wp:posOffset>
                </wp:positionH>
                <wp:positionV relativeFrom="paragraph">
                  <wp:posOffset>424180</wp:posOffset>
                </wp:positionV>
                <wp:extent cx="3800475" cy="5010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01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Parcours en barr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5 difficultés notées en Performance sur 5p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ab/>
                              <w:t xml:space="preserve">Maîtrise sur 15pt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1 entr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e rotation av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 app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e suspen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e sort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Parcours en so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5 difficultés notées en Performance sur 5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ab/>
                              <w:tab/>
                              <w:tab/>
                              <w:t xml:space="preserve">Maîtrise sur 15pt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 saut de che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Une rotation av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e rotation arr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 s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Un A.T.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fr-FR"/>
                              </w:rPr>
                              <w:t>Investissem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t  / 5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Je participe régulièrement au co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Je respecte le matéri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Je respecte les consignes de sécurité.( /2p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Je sais travailler en grou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5pt;height:394.5pt;mso-wrap-distance-left:9.05pt;mso-wrap-distance-right:9.05pt;mso-wrap-distance-top:0pt;mso-wrap-distance-bottom:0pt;margin-top:33.4pt;mso-position-vertical-relative:text;margin-left:40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Parcours en barre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5 difficultés notées en Performance sur 5p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ab/>
                        <w:t xml:space="preserve">Maîtrise sur 15pts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1 entré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e rotation ava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 appu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e suspens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e sorti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Parcours en so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5 difficultés notées en Performance sur 5pt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ab/>
                        <w:tab/>
                        <w:tab/>
                        <w:t xml:space="preserve">Maîtrise sur 15pts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 saut de cheva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Une rotation avant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e rotation arriè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 sau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Un A.T.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fr-FR"/>
                        </w:rPr>
                        <w:t>Investissem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t  / 5pt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Je participe régulièrement au cour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Je respecte le matérie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Je respecte les consignes de sécurité.( /2pt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Je sais travailler en group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37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53:00Z</dcterms:created>
  <dc:creator/>
  <dc:description/>
  <dc:language>en-US</dc:language>
  <cp:lastModifiedBy>Josiane</cp:lastModifiedBy>
  <cp:lastPrinted>2002-03-05T08:53:00Z</cp:lastPrinted>
  <dcterms:modified xsi:type="dcterms:W3CDTF">2002-03-05T07:56:00Z</dcterms:modified>
  <cp:revision>13</cp:revision>
  <dc:subject/>
  <dc:title/>
</cp:coreProperties>
</file>